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ras en el mercado</w:t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Paula acompaño a su mamá al mercado.  Compraron frutas y verduras y gastaron $30.45.  ¿Qué pudieron haber comprado?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roduct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recio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látan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7.50 k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Zanahori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6.20 k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ilant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0.50 el manoj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jo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12.50 k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aranj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40 la gruesa,  $6 la docen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rij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$15 kg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¿Puedes saber cuánto pesa, en total, lo que compraron Paula y su mamá?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b/>
          <w:b/>
          <w:lang w:val="es-MX"/>
        </w:rPr>
      </w:pPr>
      <w:r>
        <w:rPr>
          <w:b/>
          <w:lang w:val="es-MX"/>
        </w:rPr>
        <w:t>Coméntalo con tus compañeros.</w:t>
      </w:r>
    </w:p>
    <w:p>
      <w:pPr>
        <w:pStyle w:val="Normal"/>
        <w:ind w:left="360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360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a vendedora hizo la siguiente cuenta a otra persona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0" w:hanging="0"/>
        <w:rPr/>
      </w:pPr>
      <w:r>
        <w:rPr>
          <w:rFonts w:cs="Comic Sans MS" w:ascii="Comic Sans MS" w:hAnsi="Comic Sans MS"/>
          <w:lang w:val="es-MX"/>
        </w:rPr>
        <w:t>Tomate</w:t>
        <w:tab/>
        <w:t>$12.00</w:t>
      </w:r>
    </w:p>
    <w:p>
      <w:pPr>
        <w:pStyle w:val="Normal"/>
        <w:ind w:left="360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rijol</w:t>
        <w:tab/>
        <w:tab/>
        <w:t>$22.50</w:t>
      </w:r>
    </w:p>
    <w:p>
      <w:pPr>
        <w:pStyle w:val="Normal"/>
        <w:ind w:left="360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jote</w:t>
        <w:tab/>
        <w:tab/>
        <w:t>$  6.25</w:t>
      </w:r>
    </w:p>
    <w:p>
      <w:pPr>
        <w:pStyle w:val="Normal"/>
        <w:ind w:left="3600" w:hanging="0"/>
        <w:rPr/>
      </w:pPr>
      <w:r>
        <w:rPr>
          <w:rFonts w:cs="Comic Sans MS" w:ascii="Comic Sans MS" w:hAnsi="Comic Sans MS"/>
          <w:lang w:val="es-MX"/>
        </w:rPr>
        <w:t>Naranjas</w:t>
        <w:tab/>
        <w:t>$  3.00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¿Cuánto dará de cambio la vendedora si la persona pagó con tres billetes de $20.00?</w:t>
      </w:r>
    </w:p>
    <w:p>
      <w:pPr>
        <w:pStyle w:val="Normal"/>
        <w:pBdr>
          <w:bottom w:val="single" w:sz="12" w:space="1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lang w:val="es-MX"/>
        </w:rPr>
        <w:t xml:space="preserve">● </w:t>
      </w:r>
      <w:r>
        <w:rPr>
          <w:lang w:val="es-MX"/>
        </w:rPr>
        <w:t>Escribe en la nota de la derecha</w:t>
        <w:tab/>
        <w:tab/>
        <w:tab/>
      </w:r>
      <w:r>
        <w:rPr>
          <w:rFonts w:cs="Comic Sans MS" w:ascii="Comic Sans MS" w:hAnsi="Comic Sans MS"/>
          <w:lang w:val="es-MX"/>
        </w:rPr>
        <w:t>Zanahorias</w:t>
        <w:tab/>
        <w:tab/>
        <w:t>$12.40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las cantidades que faltan para</w:t>
        <w:tab/>
        <w:tab/>
        <w:tab/>
      </w:r>
      <w:r>
        <w:rPr>
          <w:rFonts w:cs="Comic Sans MS" w:ascii="Comic Sans MS" w:hAnsi="Comic Sans MS"/>
          <w:lang w:val="es-MX"/>
        </w:rPr>
        <w:t>Lechuga</w:t>
        <w:tab/>
        <w:tab/>
      </w:r>
    </w:p>
    <w:p>
      <w:pPr>
        <w:pStyle w:val="Normal"/>
        <w:rPr/>
      </w:pPr>
      <w:r>
        <w:rPr>
          <w:lang w:val="es-MX"/>
        </w:rPr>
        <w:t xml:space="preserve">    </w:t>
      </w:r>
      <w:r>
        <w:rPr>
          <w:lang w:val="es-MX"/>
        </w:rPr>
        <w:t>obtener el total que se indica.</w:t>
        <w:tab/>
        <w:tab/>
        <w:tab/>
      </w:r>
      <w:r>
        <w:rPr>
          <w:rFonts w:cs="Comic Sans MS" w:ascii="Comic Sans MS" w:hAnsi="Comic Sans MS"/>
          <w:lang w:val="es-MX"/>
        </w:rPr>
        <w:t>Ejotes</w:t>
        <w:tab/>
        <w:tab/>
        <w:t>$18.75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ab/>
        <w:tab/>
        <w:tab/>
        <w:tab/>
        <w:tab/>
        <w:tab/>
        <w:t>1 manojo de cilantro</w:t>
      </w:r>
    </w:p>
    <w:p>
      <w:pPr>
        <w:pStyle w:val="Normal"/>
        <w:rPr>
          <w:rFonts w:ascii="Comic Sans MS" w:hAnsi="Comic Sans MS" w:cs="Comic Sans MS"/>
          <w:u w:val="single"/>
          <w:lang w:val="es-MX"/>
        </w:rPr>
      </w:pPr>
      <w:r>
        <w:rPr>
          <w:b/>
          <w:lang w:val="es-MX"/>
        </w:rPr>
        <w:t>Compara con tus compañeros</w:t>
      </w:r>
      <w:r>
        <w:rPr>
          <w:rFonts w:cs="Comic Sans MS" w:ascii="Comic Sans MS" w:hAnsi="Comic Sans MS"/>
          <w:lang w:val="es-MX"/>
        </w:rPr>
        <w:tab/>
        <w:tab/>
        <w:tab/>
        <w:t>Cebolla</w:t>
        <w:tab/>
        <w:tab/>
      </w:r>
      <w:r>
        <w:rPr>
          <w:rFonts w:cs="Comic Sans MS" w:ascii="Comic Sans MS" w:hAnsi="Comic Sans MS"/>
          <w:u w:val="single"/>
          <w:lang w:val="es-MX"/>
        </w:rPr>
        <w:t>$  2.30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b/>
          <w:lang w:val="es-MX"/>
        </w:rPr>
        <w:t>tus resultados.</w:t>
      </w:r>
      <w:r>
        <w:rPr>
          <w:rFonts w:cs="Comic Sans MS" w:ascii="Comic Sans MS" w:hAnsi="Comic Sans MS"/>
          <w:lang w:val="es-MX"/>
        </w:rPr>
        <w:tab/>
        <w:tab/>
        <w:tab/>
        <w:tab/>
        <w:tab/>
        <w:t>Total</w:t>
        <w:tab/>
        <w:tab/>
        <w:tab/>
        <w:t>$38.75</w:t>
      </w:r>
    </w:p>
    <w:p>
      <w:pPr>
        <w:pStyle w:val="Normal"/>
        <w:ind w:left="36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En muchos mercados las frutas se venden por montón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99480"/>
                          <a:chOff x="0" y="0"/>
                          <a:chExt cx="21711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59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9560" y="0"/>
                            <a:ext cx="63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9560" y="913680"/>
                            <a:ext cx="63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3680"/>
                            <a:ext cx="63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5360" y="913680"/>
                            <a:ext cx="63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85360" y="0"/>
                            <a:ext cx="63432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25.95pt" coordorigin="0,0" coordsize="3419,2519">
                <v:rect id="shape_0" fillcolor="silver" stroked="f" o:allowincell="f" style="position:absolute;left:0;top:0;width:3418;height:251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98;height:107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0;width:998;height:107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439;width:998;height:107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39;width:998;height:107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1439;width:998;height:10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0;width:998;height:108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760" y="11376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3760" y="68580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28160" y="68580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70960" y="11376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8160" y="11376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0960" y="685800"/>
                            <a:ext cx="4395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07.95pt" coordorigin="0,0" coordsize="2519,2159">
                <v:rect id="shape_0" fillcolor="#ffff99" stroked="f" o:allowincell="f" style="position:absolute;left:0;top:0;width:2518;height:2158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shape id="shape_0" stroked="f" o:allowincell="f" style="position:absolute;left:179;top:179;width:691;height:82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080;width:691;height:82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619;top:1080;width:691;height:82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79;width:691;height:82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619;top:179;width:691;height:82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080;width:691;height:82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161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612440"/>
                          <a:chOff x="0" y="0"/>
                          <a:chExt cx="1256760" cy="16124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256760" cy="1612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7880" y="227880"/>
                            <a:ext cx="32436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85080" y="227880"/>
                            <a:ext cx="32436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13680" y="1028880"/>
                            <a:ext cx="32436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6480" y="1028880"/>
                            <a:ext cx="32436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028880"/>
                            <a:ext cx="32436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126.95pt" coordorigin="0,0" coordsize="1979,2539">
                <v:rect id="shape_0" fillcolor="#ccffff" stroked="t" o:allowincell="f" style="position:absolute;left:0;top:0;width:1978;height:2538;mso-wrap-style:none;v-text-anchor:middle;mso-position-horizontal-relative:char">
                  <v:fill o:detectmouseclick="t" type="solid" color2="#330000"/>
                  <v:stroke color="white" weight="9360" joinstyle="miter" endcap="flat"/>
                  <w10:wrap type="none"/>
                </v:rect>
                <v:shape id="shape_0" stroked="f" o:allowincell="f" style="position:absolute;left:359;top:359;width:510;height:91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359;width:510;height:923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620;width:510;height:918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620;width:510;height:91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20;width:510;height:91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lang w:val="es-MX"/>
        </w:rPr>
        <w:tab/>
        <w:tab/>
        <w:t>Nopales $4.50</w:t>
        <w:tab/>
        <w:t xml:space="preserve">     Manzanas $9.00</w:t>
        <w:tab/>
        <w:t xml:space="preserve">   Peras $8.00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599565" cy="1370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3760" y="113040"/>
                            <a:ext cx="5194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3760" y="799560"/>
                            <a:ext cx="5194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13680" y="799560"/>
                            <a:ext cx="5194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913680" y="113040"/>
                            <a:ext cx="5194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07.95pt" coordorigin="0,0" coordsize="2519,2159">
                <v:rect id="shape_0" fillcolor="#ccffcc" stroked="f" o:allowincell="f" style="position:absolute;left:0;top:0;width:2518;height:2158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shape id="shape_0" stroked="f" o:allowincell="f" style="position:absolute;left:179;top:178;width:817;height:81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259;width:817;height:81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259;width:817;height:818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78;width:817;height:81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ab/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3182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18320"/>
                          <a:chOff x="0" y="0"/>
                          <a:chExt cx="2171880" cy="131832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171880" cy="1318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3160" y="228600"/>
                            <a:ext cx="502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71680" y="228600"/>
                            <a:ext cx="502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143000" y="228600"/>
                            <a:ext cx="502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591920" y="228600"/>
                            <a:ext cx="502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3160" y="731520"/>
                            <a:ext cx="50220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86080" y="731520"/>
                            <a:ext cx="50220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089000" y="731520"/>
                            <a:ext cx="50220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91920" y="731520"/>
                            <a:ext cx="50220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03.8pt" coordorigin="0,0" coordsize="3420,2076">
                <v:rect id="shape_0" fillcolor="#ffcc99" stroked="f" o:allowincell="f" style="position:absolute;left:0;top:0;width:3419;height:2075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shape id="shape_0" stroked="f" o:allowincell="f" style="position:absolute;left:131;top:360;width:790;height:791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360;width:790;height:791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60;width:790;height:791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60;width:790;height:791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31;top:1152;width:790;height:790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23;top:1152;width:790;height:790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715;top:1152;width:790;height:790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1152;width:790;height:790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ngos $7.00</w:t>
        <w:tab/>
        <w:tab/>
        <w:tab/>
        <w:tab/>
        <w:tab/>
        <w:tab/>
        <w:t xml:space="preserve">Duraznos $5.00 </w:t>
      </w:r>
    </w:p>
    <w:p>
      <w:pPr>
        <w:pStyle w:val="Normal"/>
        <w:ind w:left="36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La mamá de Pablo compró un montón de cada una de las frutas.  ¿Cuánto pagó en total? _____________________________________________________________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 xml:space="preserve">Pablo dice que un nopal cuesta la mitad de lo que cuesta una manzana.  ¿Es cierto lo que dice Pablo? ______________ Explica por qué. 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¿Qué cuesta más, un durazno o una pera? _________________________________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Explica por qué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Pablo tiene $1.50, ¿le alcanza para comprar un mango? _____________________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Explica por qué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Matem</w:t>
      </w:r>
      <w:r>
        <w:rPr>
          <w:rFonts w:cs="Arial" w:ascii="Arial" w:hAnsi="Arial"/>
          <w:i/>
          <w:sz w:val="20"/>
          <w:szCs w:val="20"/>
          <w:lang w:val="es-MX"/>
        </w:rPr>
        <w:t>áticas</w:t>
      </w:r>
      <w:r>
        <w:rPr>
          <w:rFonts w:cs="Arial" w:ascii="Arial" w:hAnsi="Arial"/>
          <w:i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>Courtesy of Mexican Consulate.  Denver, CO.  Pages 90 &amp;146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60"/>
      <w:footerReference w:type="defaul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nit: Food, Health and Nutrition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ade6-Unit1.Lesson7-Handout3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mpras en el mercado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Nombre_______________________________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Fecha: el _____ de ______________________________, 20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4:48:00Z</dcterms:created>
  <dc:creator>Cassandra Celaya</dc:creator>
  <dc:description/>
  <cp:keywords/>
  <dc:language>en-US</dc:language>
  <cp:lastModifiedBy> LCSD1</cp:lastModifiedBy>
  <dcterms:modified xsi:type="dcterms:W3CDTF">2010-06-30T14:54:00Z</dcterms:modified>
  <cp:revision>6</cp:revision>
  <dc:subject/>
  <dc:title>Compras en el mercado</dc:title>
</cp:coreProperties>
</file>